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обрнауки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4» июня 2013г. № 4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автоном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ажинская  средняя общеобразовательная школа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лежащие самообследованию по состоянию на 31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0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бразова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ая числен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57 челов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5 челов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1 челов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 челов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7 человек /36,3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-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 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 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8 человек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/78,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7 человек /61,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9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гиональ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 человек /1,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9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едераль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4 человека /2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19.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еждународ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0 человека /31,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/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ая численность педагогических работников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2 чело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9 человек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/68,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человек /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человек /40,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 человек /40,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человек /53,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9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ыс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 человек /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29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6 человек /53,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0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 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 человека /12,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0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ыше 3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человек /18,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 человек/21,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 человек /18,7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2 человека /82,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5 человек /86,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Инфраструк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личество компьютеров в расчете на одного уча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0,2 единиц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 един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личие читального зала библиотеки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 медиате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 контролируемой распечаткой бумажных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57 человек /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textAlignment w:val="baselin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,1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кв. 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Директор МАОУ «Сажинская СОШ»                                       С.Ф. Половников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8:00Z</dcterms:created>
  <dc:creator>Admin</dc:creator>
  <dc:description/>
  <cp:keywords/>
  <dc:language>en-US</dc:language>
  <cp:lastModifiedBy>HP</cp:lastModifiedBy>
  <cp:lastPrinted>2019-05-08T16:51:00Z</cp:lastPrinted>
  <dcterms:modified xsi:type="dcterms:W3CDTF">2021-04-19T12:01:00Z</dcterms:modified>
  <cp:revision>4</cp:revision>
  <dc:subject/>
  <dc:title/>
</cp:coreProperties>
</file>