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самообследован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кадровом обеспечении образовательной деятельности </w:t>
        <w:br/>
        <w:t>Муниципального автономного общеобразовательного учреждения «Сажинская средняя общеобразовательная школа»</w:t>
      </w:r>
      <w:r>
        <w:rPr/>
        <w:br/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61"/>
        <w:gridCol w:w="1418"/>
        <w:gridCol w:w="993"/>
        <w:gridCol w:w="1701"/>
        <w:gridCol w:w="1417"/>
        <w:gridCol w:w="1169"/>
        <w:gridCol w:w="1999"/>
        <w:gridCol w:w="1510"/>
        <w:gridCol w:w="748"/>
        <w:gridCol w:w="265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емые учеб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ая степень, ученое 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иплом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 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и</w:t>
            </w:r>
          </w:p>
        </w:tc>
      </w:tr>
      <w:tr>
        <w:trPr>
          <w:trHeight w:val="6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стова Надежда 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, англий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расноуфим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.уч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плом ГТ №794090,рег№559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вердловский ордена "Знак Почета" государственный пединститу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ПВ №497886 рег №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НО ДПО «УИПП» г. Екатеринбург (Диплом о профессиональной  переподготовке 662406288988,рег №45,2018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дагогическое образование:  профиль «Биолог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Подготовка школьников к участию в олимпиаде по биологии и экологии», 2017г, № №11414,  ГАОУ ДПО СО «ИРО», 40ч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заков 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, георг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овский государственны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нститут, 1976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Б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497002, рег №82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географии и биолог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 «Итоговая аттестация оьучающихся в форме ГИА-9 и ЕГЭ по предметам естественнонаучного цикла (география)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г, ГАОУ ДПО СО «ИРО», 24 ч, №37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томова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математика, окружающий мир, литературное чтение, 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- 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уфимский педагогический колледж, 1997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Дипл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№033366 , рег № 864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 основной образовательной шко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подавание математики на уровне начального общего и основного общего образования», 2019г, 32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ОУ ДПО СО «ИРО», № 53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72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ещ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БОУ С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овский областно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й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дж,201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СПО 0003027, рег. №1848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ГБПОУ СПО «Красноуфимский пед.колледж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о проф. переподготовке 662403295638 , рег №1037, 2016г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дополните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детей в области социально- педагогической деятельнос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Организация деятельности вожатого в детских общественных объединениях», 2020г, 72ч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танционное (электронное) обучение в образовательной организации», 72ч, 2020г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БОУ С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овский областно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.коллледж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ОПА 0001553, рег №1937)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2015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106608 0000308, рег №224/2,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ГПУ,2017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106632 0003531, рег №802/9,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остранного языка начальной и основной общеобразовательной школы образова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 по профилю «Иностранный язык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. Педагогическое образование по профилю: «Языковое образование (русский и английский язык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 «Методические вопросы подготовки обучающихся к государственной итоговой аттестации по иностранному языку (ОГЭ, ЕГЭ)», 40ч, № 2592, 2018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ОУ ДПО СО «И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танционное (электронное) обучение в образовательной организации», 72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логопед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2011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ОУ №52389, рег №1306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 логопе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ализация услуг ранней помощи по развитию общения и речи у детей до 3-х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2019г 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№ 2749/15 Б,   УРГПУ, 72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ионова Наталья Сергеев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ще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 ГОУ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уфимски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колледж,200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АК 0143834, рег №9051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О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200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ВСБ 0325185 , рег. №473/9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Педагогическое тестирование в системе оценки и управления качеством образования», ИРО, 2019г, 102ч, №43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Совершенствование предметных и методических компетенций педагогических работников (в том числе в области формирования функциональной грамотности обучающихся», 108ч, 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Дистанционное обучение: от создания контента до организации образовательного процесса», 36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ионов Юрий Николаевич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расноуфимский ордена Трудового Красного Знамени  совхоз-техникум, квалификация агроном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ИТ №257529, рег. №11151, 1986г,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БПОУ Свердловской области «Красноуфимский педагогический колледж», образование и педагогика (Диплом о профессиональной переподготовке 662403295741, рег № 1139, 2016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изводственного обуч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педагог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Профориентация школьников: психология и выбор профессии», 2020г, 36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пан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199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иплом ВВС №0645375, рег № 97/7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, учитель естествозн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Содержание и особенности преподавания предмета «Астрономия» в старшей школе», 2018г, 36 ч, Акционерное общество «Академия «Просвещение»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л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 и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БОУ С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ноуфимский пед.колледж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СПА 0017193, рег. № 10924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ГБОУВПО «УрГПУ» 2016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106624 2034278 рег.№ 450/16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ОО Учебный центр «Профессионал»  г.Москва «Математика: теория и методика преподавания в образовательной организации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о профессиональной подготовке 770300016494, рег.№ 1525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форматики основной общеобразовательной школ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  Педаглогическое образование по профилю «Информатика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 «Итоговая аттестация обучающихся по информатике и ИКТ, обучение с использованием ДОТ», 40ч, ГАОУ ДПО СО «ИРО», 2019г, №163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Содержание и методика подготовки школьников к государственной итоговой аттестации в форме ОГЭ, ЕГЭ по математике», 32ч, 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ологии и технологии дистанционного обучения в образовательной организации», 49ч, 2020г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« Свердловский Электротехникум связи»,199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ОР № 02116, рег №4/10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201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 ОР № 02116, рег №4/10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2015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плом  106624 0324835, рег. №.364/16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 электросвяз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иат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образование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тур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ематическ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профессиональной компетентности учителей математики в вопросах подготовки учащихся к итоговой аттестации в форме ОГЭ, ЕГЭ», 24ч, №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6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г, ГАОУ ДПО СО «И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танционное (электронное) обучение в образовательной организации», 72ч, 2020г</w:t>
            </w:r>
          </w:p>
        </w:tc>
      </w:tr>
      <w:tr>
        <w:trPr>
          <w:trHeight w:val="4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зенцев Андрей Сергеевич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-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ОУ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уфимски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колледж,2005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200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ВСГ 2718395, рег №1132/8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й культур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по физической культур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Организационно- управленческая деятельность педагогических работников образовательных организаций по введению ФГОС СОО», 16ч, 2019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на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ижнетагильское педагогическое училище, № 2,198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 ЖТ №825842, рег №12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201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 КА №65748, рег №12/1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стор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Подготовка обучающихся к ГИА в форме ОГЭ по истории и обществознанию», 24ч, 2019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ьков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ОУ Екатеринбургский механико- технологический колледж, 2005г (Диплом СБ 5406149, рег № 15862), квалификация-те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Государственное образовательное учреждение высшего профессионального образования «Московский государственный университет технологий и управления», 2009г, специальность- ИНЖЕНЕР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п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СГ 3836031, рег. № 0974-1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БПОУ СО «Красноуфимский педагогический колледж» «Центр дополнительного образования и профессиональных квалификаций» 2018г (Диплом по переподготовке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407710072, рег. №1341)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хранения и переработки зер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ехнолог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я и переработки зерна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изобразительного искусства и технолог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72ч, 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ников Сергей Федорович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роном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ТГПИ г.Н.Таг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ОО Учеб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фессионал», 2017, «Физика: теория и методика преподавания о образовательной организации» г.Москва (Диплом о переподготовке  770300012947, рег №1171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 трудового обучения и общетехн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72ч, 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ина Ксени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 кл- русский язык, математика, чтение, 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- профессионально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БПОУ СО «Красноуфимский педагогический колледж» город Красноуфимск Свердловской области, 2018 (Диплом  116624 2879271 , рег. № 11585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Организация инклюзивного образования в образовате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реждении в соответствии с ФГОС», 2018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, в коррекц. классе- профессионально- трудово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У ВПО УрГПУ, 201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КА №64505, рег №84/7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технологии и предприни-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Применение образовательных технологий при преподавании предметной области «Технология» по адаптированным основным общеобразовательным программам общего образования», 2020г, 32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х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литературное чтение, математика, окружающий мир, технология, ОРКС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едагогический класс, школа № 8 г.Целиногр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С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вдинский государственный педагогич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дж ,201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СПА 0015635, рег № 266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плом о профессиональной переподготовке ПП №0001581, рег.№ 1572 ООО «столичный учебный центр» г.Моск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педагог, педагог-организатор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Освоение прием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м текстом», 2020г, 16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фер Ксен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х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литературное чтение, математика, окружающий мир, 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БОУ СПО  СО «Свердловский областной  педагогический колледж»,г. Екатеринбург, 2015 (Диплом  116616  0062635, ,рег.№ 19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начальных класс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Технология организации проектной деятельности школьников», 16ч, 2019г, ИРО, №12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етодология и технологии дистанционного обучения в образовательной организации»,49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г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 200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ВСГ 2718276 , рег № 432/9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Методические вопросы подготовки выпускников 11 классов к написанию итогового сочинения», 32ч, 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72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х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Ж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в начальной школе, ОБЖ, КБ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БОУ С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ноуфимский пед.колледж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ПА 0004735, рег. № 10734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ГПУ,2015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106608 0000703 , рег № 705/13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БПОУ СО «Красноуфимский педагогический колледж»  «Центр дополнительного образования и профессиональной квалификации», 2017г  (Диплом  о переподготовке 662404881631 , рег №1247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ОУ ДПО «Академия бизнеса и управления системами», 2017г «Педагогика и методика основ безопасности жизнедеятельности», г.Волгоград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 о переподготовке 342405345875, рег №3773/17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 с дополнительной подготовкой в области информа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иат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сихология образования»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физической культуры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основ безопасности жизне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Основы противодействия экстремизму в детской и молодежной среде: психолого- педагогический и организационный аспекты», 24ч, 2019г, ИРО, №17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Дистанционное обучение: от создания контента до организации образовательного процесса», 36ч, 2020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харева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,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расноуфимское педагогическое училище ,199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ПТ №100970, рег № 7184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ГБОУ В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ябинский государственны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итут культуры»,2016г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107418 0639256, рег № Ф/2160, 2016г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начальных классов и воспитатель группы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ленного д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ая информацион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2020г, 72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а Ир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, в коррекц.классе- биология, география, СБО, профессионально- трудово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ижнетагильск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ще, 1989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МТ №368798, рег №588 Н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АНО ДПО «УИПП» г. Екатеринбург (Диплом о профессиональной  переподготовке 662406288984,рег №44,2018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дагогическое  образование:  профиль  «Технолог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Применение образовательных технологий при преподавании предметной области «Технология» по адаптированным основным общеобразовательным программам общего образования», 2020г, 32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истанционное (электронное) обучение в образовательной организации», 72ч, 2020г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</w:t>
              <w:br/>
              <w:t>ОБРАЗОВ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битск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лище,1990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ПТ №101963, рег № 6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 дошкольных учреждениях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ектирование индивидуального образовательного маршрута как средства социализации ребенка </w:t>
            </w:r>
            <w:r>
              <w:rPr>
                <w:rFonts w:cs="Times New Roman" w:ascii="Times New Roman" w:hAnsi="Times New Roman"/>
              </w:rPr>
              <w:t>в условии инклюзивного образования» ГАОУ ДПО СО « ИРО», (40часов),2017г, №1368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ср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БПОУ СО «Красноуфимский педагогический  колледж» , г Красноуфимск Свердловской области, 2018г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 116624  2879392, рег. № 11668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узыки, музыкальный рук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 «Деятельность музык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я в услов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и федер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ого стандар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8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го образования», 2020г, 40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икова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ед.класс Красноуфимская щкола № 1,1987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ПО СО 2.Ревдинский государственный педагогич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дж 2012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плом  СПА 0015645, рег №278,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ей дошкольного возраста с дополнительной подготовкой в области семейного воспит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Комплекс методов познавательно- речевого развития дошкольников в условиях реализации ФГОС ДО», 108ч, 2019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вердловский кооперативный техникум (Диплом ПТ №268746, рег №11819), 1990г, специальност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БПОУ Свердловской области «Красноуфимский педагогический колледж», (Диплом  о профессиональной переподготовке 662403295691, рег. №1089) , 2016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мышленных и продовольствен-ных товар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ей дошкольного возраст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 «Развитие творческих способностей детей дошкольного возраста», 24ч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19, 2018г, ГАОУ ДПО СО «ИРО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рГСА,2008г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БПОУ СО «Красноуфимский педагогический колледж», 2017 (Диплом   о профессиональная переподготовке 662403295768, рег.№ 1168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инарный врач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дошкольного возра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Проектирование дополнительной общеобразовательной общеразвивающей программы на основе  метапредметного подхода», 2018г, 32ч, №17737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АОУ ДПО СО «ИРО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х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расноуфимск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ое училище, 1980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ЖТ №733785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БОУ СПО СО «Красноуфимский педагогический колледж» (Диплом о профессионально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одготовке дошкольное 662401454593, рег №0021, 2014г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Внутренний мониторинг  качества образования  в ДОУ»,2018г,24ч,№17348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АОУ ДПО СО «ИРО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а Олес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ОУ СП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ноуфимский пед.колледж» 200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плом 66 ПА 0001299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ГБПОУ СО «Красноуфимский педагогический колледж», (Диплом  о профессиональной переподготовке 662403295691, рег. №1089) , 2017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 с дополнительной подготовкой в области информа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дошкольного возра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речевой деятельности как условие позитивной социализации детей дошкольного возраста в контексте требований ФГОС ДО», 16ч, №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5, 2018г, ГАОУ ДПО СО «ИРО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ькова Зо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спит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расноуфим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.училищ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З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141543, рег №629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ГОУ ВПО  УрГПУ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иплом ВСБ 0325051, рег. №700/1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«Разработка рабочей программы педагога ДОО в соответствии с ФГОС», 2019г, , 24ч, №22731, ООО «Агенство информационных и социальных технологий «Всеобуч», г. Нижний Таги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9:00Z</dcterms:created>
  <dc:creator>User</dc:creator>
  <dc:description/>
  <cp:keywords/>
  <dc:language>en-US</dc:language>
  <cp:lastModifiedBy>HP</cp:lastModifiedBy>
  <cp:lastPrinted>2016-10-13T16:02:00Z</cp:lastPrinted>
  <dcterms:modified xsi:type="dcterms:W3CDTF">2021-04-19T08:22:00Z</dcterms:modified>
  <cp:revision>4</cp:revision>
  <dc:subject/>
  <dc:title/>
</cp:coreProperties>
</file>